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Cfg      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Exe       - ��������� ������� ANC ��� 286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32.Exe     - ��������� ������� ANC ��� PMODE/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Exp      - ��������� ������� ANC ��� PharLap386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</w:t>
      </w:r>
      <w:r>
        <w:rPr/>
        <w:t xml:space="preserve">ॡ�� ������ </w:t>
      </w:r>
      <w:r>
        <w:rPr/>
        <w:t>Run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Exe      - ��������� ������� ANC ���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p.Dll      - ��������� ������� ANC ��� OS/2 2.x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W32.Exe    - ��������� ������� ANC ���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W32.Dll    - ��������� ������� ANC ��� Win32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95.Exe     - ��</w:t>
      </w:r>
      <w:r>
        <w:rPr/>
        <w:t xml:space="preserve">ਠ�� ��������� ��� </w:t>
      </w:r>
      <w:r>
        <w:rPr/>
        <w:t>Win95/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-nc.New       - ������ sf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list.Doc    -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